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s="Times New Roman"/>
        </w:rPr>
        <w:t xml:space="preserve">    </w:t>
      </w:r>
      <w:r>
        <w:rPr/>
        <w:t>Madison Alfred</w:t>
      </w:r>
    </w:p>
    <w:p>
      <w:pPr>
        <w:pStyle w:val="Normal"/>
        <w:jc w:val="right"/>
        <w:rPr/>
      </w:pPr>
      <w:r>
        <w:rPr/>
        <w:t>RWWS1</w:t>
      </w:r>
    </w:p>
    <w:p>
      <w:pPr>
        <w:pStyle w:val="Normal"/>
        <w:jc w:val="right"/>
        <w:rPr/>
      </w:pPr>
      <w:r>
        <w:rPr/>
        <w:t>5/14/11</w:t>
      </w:r>
    </w:p>
    <w:p>
      <w:pPr>
        <w:pStyle w:val="Normal"/>
        <w:jc w:val="right"/>
        <w:rPr/>
      </w:pPr>
      <w:r>
        <w:rPr/>
        <w:t>Wiggs</w:t>
      </w:r>
    </w:p>
    <w:p>
      <w:pPr>
        <w:pStyle w:val="Normal"/>
        <w:jc w:val="center"/>
        <w:rPr/>
      </w:pPr>
      <w:r>
        <w:rPr/>
        <w:t>Two Blonds and a Bomb</w:t>
      </w:r>
    </w:p>
    <w:p>
      <w:pPr>
        <w:pStyle w:val="Normal"/>
        <w:jc w:val="left"/>
        <w:rPr/>
      </w:pPr>
      <w:r>
        <w:rPr/>
      </w:r>
    </w:p>
    <w:p>
      <w:pPr>
        <w:pStyle w:val="Normal"/>
        <w:rPr/>
      </w:pPr>
      <w:r>
        <w:rPr/>
        <w:tab/>
        <w:t xml:space="preserve">I watched as Nathan repeatedly tried to figure the combination to the bomb that was strapped to my chest. The warehouse around us felt like it was slowly closing in on us both. Soon this place was gonna engulfed by fire. "Suzie, I have I ever told you how much I hate your mother?" Nathan said hatefully,"She is so stubborn and selfish!" I knew that my always-drunk mother was mad that I was in a relationship with a druggie, but I didn't know she would take her hatred this far. She literally dragged me here while I was asleep, tied my to a pole, and duct taped a bomb on me. I knew that old hag was crazy. I knew there was only three minutes left, and the only thing me and Nathan had accomplished was getting my hands untied. He repeatedly tried combination after combination, each time failing. The old hag had gave us a hint to the combination, but it really didn't help considering that she never told anybody what her birthday was or how old she is! Nathan looked as if he was contemplating whether or not to save me, and it looked as if he was about to run off and leave me here to die. Finally, he just stopped trying. There was only sixty seconds left, and my life and his were slowly being determined by the sound of the clicking timer booming from the speakers in the warehouse. I frantically started "Don't stop Nathan! Please, keep trying! I don't want to die like this!" I yelled. He was making me mad, how could he do this? I knew that my face had harden with so much anger "Suzie, I-," he stopped. He looked at me with his innocent blue eyes and the face he did when he felt like a failure. "I am not that smart to defuse a bomb, you know that. All the drugs I have taken over the years have gotten to my head, and quite frankly, I rather not die defusing a bomb; I rather die with you in my arms." I could feel the tears swell up in my eyes as he said those words. I felt bad that I yelled not knowing his reasons for stopping. "So Suzie Johnston, will you be in my arms when I die, or will I die defusing this bomb to free you?" He asked sweetly. I looked at the timer, 10 seconds. I nodded, and he came a gave me the hugest and warmest hug he had ever gave me. 5 seconds. Wait...if my arms were untied and the bomb was only duct taped to me, then couldn't we have just taken the duct tape from around the bomb? I guess this is why we are both blonds. 1 second.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23:50:11Z</dcterms:created>
  <dc:creator/>
  <dc:description/>
  <dc:language>en-US</dc:language>
  <cp:lastModifiedBy/>
  <cp:revision>0</cp:revision>
  <dc:subject/>
  <dc:title/>
</cp:coreProperties>
</file>